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6.11.2020                                                                                   № 28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утверждении Порядка предоставления в аренду имущества,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ключенного в перечень муниципального имущества Новодеревянковского сельского поселения Ка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, физическим лицам, не являющимся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дивидуальными предпринимателями и применяющим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пециальный налоговый режим «Налог на профессиональный доход»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</w:p>
    <w:p>
      <w:pPr>
        <w:pStyle w:val="Normal"/>
        <w:widowControl/>
        <w:tabs>
          <w:tab w:val="clear" w:pos="284"/>
          <w:tab w:val="left" w:pos="900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 соответствии с изменениями, внесенными Федеральным законом от         8 июня 2020 года №169-ФЗ в Федеральный закон от 24 июля 2007 года № 209-ФЗ «О развитии малого и среднего предпринимательства в Российской Федерации», частью 2.1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также о внесении изменений в отдельные законодательные акты Российской Федерации»,  </w:t>
      </w:r>
      <w:r>
        <w:rPr>
          <w:rFonts w:cs="Times New Roman" w:ascii="Times New Roman" w:hAnsi="Times New Roman"/>
          <w:sz w:val="28"/>
          <w:szCs w:val="24"/>
          <w:lang w:eastAsia="ar-SA"/>
        </w:rPr>
        <w:t>п о с т а н о в л я ю</w:t>
      </w: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Утвердить Порядок предоставления в аренду имущества, включенного в перечень муниципального имущества Новодеревянковского сельского поселения Каневского район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(прилагается)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Признать утратившими силу постановление администрации Новодеревянковского сельского поселения Каневского района от 17 января 2019 года №9 «Об имущественной поддержке субъектов малого и среднего предпринимательства в Новодеревянковском сельском поселении Каневского района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ых местах и разместить его на официальном сайте Новодеревянковского сельского поселения Каневского района в сети Интернет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Каневского района</w:t>
              <w:tab/>
              <w:t xml:space="preserve">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ab/>
              <w:tab/>
              <w:t xml:space="preserve">                        </w:t>
            </w:r>
          </w:p>
          <w:p>
            <w:pPr>
              <w:pStyle w:val="Normal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Рокотянский</w:t>
            </w:r>
          </w:p>
        </w:tc>
      </w:tr>
      <w:tr>
        <w:trPr/>
        <w:tc>
          <w:tcPr>
            <w:tcW w:w="6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1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11-12T10:31:00Z</cp:lastPrinted>
  <dcterms:modified xsi:type="dcterms:W3CDTF">2020-11-16T08:16:00Z</dcterms:modified>
  <cp:revision>2</cp:revision>
  <dc:subject/>
  <dc:title/>
</cp:coreProperties>
</file>